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018678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14213366"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2078837353"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416691018"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7756203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